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оведения плановых (рейдовых) осмотров, обследований лесных участков в границах земель лесного фонда на территории Омской области, порядку оформления результатов таких осмотров, обследований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ФОРМА ЖУРНА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та выдачи заданий на проведение плановых (рейдовых) осмотров, обследований лесных участков в границах земель лесного 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Омской области и результатов их выполнения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302"/>
        <w:gridCol w:w="1559"/>
        <w:gridCol w:w="1559"/>
        <w:gridCol w:w="1276"/>
        <w:gridCol w:w="1276"/>
        <w:gridCol w:w="1276"/>
        <w:gridCol w:w="141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распоря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ыдачи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получении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начала исполнения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исполнения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0:00Z</dcterms:created>
  <dc:creator>Лесовская Ксения Владимировна</dc:creator>
  <dc:description/>
  <cp:keywords/>
  <dc:language>en-US</dc:language>
  <cp:lastModifiedBy>Белим Юлия Сергеевна</cp:lastModifiedBy>
  <dcterms:modified xsi:type="dcterms:W3CDTF">2018-11-08T04:00:00Z</dcterms:modified>
  <cp:revision>2</cp:revision>
  <dc:subject/>
  <dc:title/>
</cp:coreProperties>
</file>