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shd w:fill="FFFFFF" w:val="clear"/>
        <w:spacing w:lineRule="atLeast" w:line="315" w:before="0" w:after="0"/>
        <w:ind w:firstLine="510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Formattext"/>
        <w:shd w:fill="FFFFFF" w:val="clear"/>
        <w:spacing w:lineRule="atLeast" w:line="315" w:before="0" w:after="0"/>
        <w:ind w:firstLine="5103"/>
        <w:jc w:val="both"/>
        <w:textAlignment w:val="baseline"/>
        <w:rPr/>
      </w:pPr>
      <w:r>
        <w:rPr>
          <w:sz w:val="28"/>
          <w:szCs w:val="28"/>
        </w:rPr>
        <w:t>к приказу Главного управления</w:t>
      </w:r>
    </w:p>
    <w:p>
      <w:pPr>
        <w:pStyle w:val="Formattext"/>
        <w:shd w:fill="FFFFFF" w:val="clear"/>
        <w:spacing w:lineRule="atLeast" w:line="315" w:before="0" w:after="0"/>
        <w:ind w:firstLine="510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есного хозяйства Омской области</w:t>
      </w:r>
    </w:p>
    <w:p>
      <w:pPr>
        <w:pStyle w:val="Formattext"/>
        <w:shd w:fill="FFFFFF" w:val="clear"/>
        <w:spacing w:lineRule="atLeast" w:line="315" w:before="0" w:after="0"/>
        <w:ind w:firstLine="510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 «___» _______ 20__ года № ____</w:t>
      </w:r>
    </w:p>
    <w:p>
      <w:pPr>
        <w:pStyle w:val="Heading3"/>
        <w:shd w:fill="FFFFFF" w:val="clear"/>
        <w:spacing w:before="375" w:after="225"/>
        <w:ind w:firstLine="5103"/>
        <w:jc w:val="center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z w:val="28"/>
          <w:szCs w:val="28"/>
        </w:rPr>
        <w:t xml:space="preserve">проведения плановых (рейдовых) осмотров, обследований лесных участков на землях лесного фонда на территории Омской области, порядок оформления результатов плановых (рейдовых) осмотров, обследований. 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1. Настоящий Порядок устанавливает процедуру оформления и содержания плановых (рейдовых) заданий (далее – задание) на проведение плановых (рейдовых) осмотров, обследований лесных участков на землях лесного фонда на территории Омской области (далее – лесные участки), оформление результатов данных осмотров, обследований, регламентирует действия должностных лиц Главного управления лесного хозяйства Омской области (далее – Главное управление), осуществляющих федеральный государственный лесной надзор (лесную охрану), федеральный государственный пожарный надзор в лесах (далее – лесной надзор), в ходе проведения таких осмотров, обследований. 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дение плановых (рейдовых) осмотров, обследований лесных участков осуществляется в целях реализации переданных Главному управлению полномочий по осуществлению на землях лесного фонда федерального государственного лесного надзора (лесной охраны), федерального государственного пожарного надзора в лесах, за исключением лесов, расположенных на землях обороны и безопасности, землях особо охраняемых природных территорий федерального значения.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2. Проведение плановых (рейдовых) осмотров, обследований осуществляется государственными лесными инспекторами, имеющими в соответствии с перечнями должностных лиц, утвержденными </w:t>
      </w:r>
      <w:hyperlink r:id="rId2">
        <w:r>
          <w:rPr>
            <w:rStyle w:val="InternetLink"/>
            <w:sz w:val="28"/>
            <w:szCs w:val="28"/>
          </w:rPr>
          <w:t xml:space="preserve">приказом Главного управления лесного хозяйства Омской области от 20 февраля 2013 года № 2-п, постановлением Правительства Омской области от 7 августа 2013 года № 186-п, </w:t>
        </w:r>
      </w:hyperlink>
      <w:r>
        <w:rPr>
          <w:sz w:val="28"/>
          <w:szCs w:val="28"/>
        </w:rPr>
        <w:t>право осуществлять федеральный государственный пожарный надзор в лесах, федеральный государственный лесной надзор (лесную охрану).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ведение плановых (рейдовых) осмотров, обследований лесных участков осуществляется в соответствии с заданием, которое оформляется по форме согласно приложению 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Порядку.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3. Задание на проведение плановых (рейдовых) осмотров, обследований лесных участков оформляется и выполняется на основании распоряжения Главного управления о проведении плановых (рейдовых) осмотров, обследований лесных участков, с целью выявления и пресечения нарушений лесного законодательства в местах, предполагаемых или фактических нарушений лесного законодательства (далее – распоряжение).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дание утверждается начальником Главного управления или его заместителями.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4. При составлении задания учитывается информация, содержащая сведения о нарушениях (возможных нарушениях) требований лесного законодательства, поступающая: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от граждан и организаций;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из средств массовой информации;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из федеральных органов исполнительной власти;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из органов исполнительной власти субъектов Российской Федерации;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из органов местного самоуправления;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из правоохранительных органов;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з органов прокуратуры.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5. Конкретные сроки проведения плановых (рейдовых) осмотров, обследований, места нахождения лесных участков, подлежащие осмотру, обследованию определяются заданием.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 Регистрация выдачи задания осуществляется в «Журнале учета выдачи заданий на проведение плановых (рейдовых) осмотров, обследований лесных участков» (далее – журнал), который ведется в отделе федерального государственного лесного и пожарного надзора в лесах Главного управления по форме согласно приложению № 2 к настоящему Порядку.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 При выполнении задания, уполномоченное должностное лицо при себе должен иметь следующие документы: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пию распоряжения;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пию задания;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лужебное удостоверение;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бланки соответствующих документов (акт натурного осмотра лесного участка, протокол об административном правонарушении; определение о возбуждении дела об административном правонарушении и проведении административного расследования; определение о вызове лиц, участвующих в рассмотрении дела об административном правонарушении; акт о выявленном лесонарушении, претензионное письмо).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9. В ходе выполнения задания, уполномоченным должностным лицом Главного управления, производится визуальный осмотр лесных участков, указанных в задании, проводятся необходимые измерения, с целью установления соответствия правоустанавливающим документам на использование лесов, дается оценка действиям или бездействию лиц, использующих леса или находящихся в лесах, на предмет соблюдения лесного законодательства и иные действия, в рамках действующего законодательства.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визуального осмотра, уполномоченное должностное лицо, независимо от наличия или отсутствия нарушений лесного законодательства, составляет акт натурного осмотра лесного участка, который подписывается всеми участниками планового (рейдового) осмотра, обследования. 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. Все выявленные нарушения лесного законодательства, при наличии технических возможностей, фиксируются фото- или видеокамерой с последующим приобщением материалов к отчету о выполнении задания, а также к административным и уголовным делам.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11. Результаты выполнения задания отражаются в отчете, который составляет и подписывает ответственный исполнитель, по форме, согласно приложению № 3 к настоящему Порядку.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Отчет о выполнении задания готовится в течение трех рабочих дней со дня завершения задания, в течении одного рабочего дня передается ответственным исполнителем в отдел федерального государственного лесного и пожарного надзора в лесах Главного управления и вносится должностным лицом вышеуказанного отдела в журнал с приложением сканированных документов, оформленных по результатам выполнения задания, о фактах выявленных нарушений лесного законодательства, принятых мерах. При наличии GPS-навигаторов в отчете о выполнении задания указываются сведения об их использовании с целью подтверждения мест расположения осмотренных, обследованных участков.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2. Материалы по результатам выполненного задания на бумажном носителе формируются должностным лицом отдела федерального государственного лесного и пожарного надзора в лесах в дело, которое хранится в отделе федерального государственного лесного и пожарного надзора в лесах Главного управления течение пяти лет.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ло по результатам выполненного задания формируется в следующем порядке: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титульный лис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дание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чет о выполнении задания;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кт осмотра с приложениями;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копия сопроводительного письма с перечнем документов, направленных по подведомственности (в случае необходимости);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 копия акта о лесонарушении (в случае выявления незаконной рубки, квалифицируемой по ст. 260 </w:t>
      </w:r>
      <w:hyperlink r:id="rId3">
        <w:r>
          <w:rPr>
            <w:rStyle w:val="InternetLink"/>
            <w:sz w:val="28"/>
            <w:szCs w:val="28"/>
          </w:rPr>
          <w:t xml:space="preserve">Уголовного кодекса </w:t>
        </w:r>
      </w:hyperlink>
      <w:r>
        <w:rPr>
          <w:sz w:val="28"/>
          <w:szCs w:val="28"/>
        </w:rPr>
        <w:t>Российской Федерации);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 копия акта о лесном пожаре (в случае выявления лесного пожара, квалифицируемого по ст. 261 </w:t>
      </w:r>
      <w:hyperlink r:id="rId4">
        <w:r>
          <w:rPr>
            <w:rStyle w:val="InternetLink"/>
            <w:sz w:val="28"/>
            <w:szCs w:val="28"/>
          </w:rPr>
          <w:t xml:space="preserve">Уголовного кодекса </w:t>
        </w:r>
      </w:hyperlink>
      <w:r>
        <w:rPr>
          <w:sz w:val="28"/>
          <w:szCs w:val="28"/>
        </w:rPr>
        <w:t>Российской Федерации);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- копия протокола об административном правонарушении (в случае выявления правонарушения, квалифицируемого по статьям </w:t>
      </w:r>
      <w:hyperlink r:id="rId5">
        <w:r>
          <w:rPr>
            <w:rStyle w:val="InternetLink"/>
            <w:sz w:val="28"/>
            <w:szCs w:val="28"/>
          </w:rPr>
          <w:t xml:space="preserve">Кодекса </w:t>
        </w:r>
      </w:hyperlink>
      <w:r>
        <w:rPr>
          <w:sz w:val="28"/>
          <w:szCs w:val="28"/>
        </w:rPr>
        <w:t>Российской Федерации об административных правонарушениях);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ые материалы, полученные в ходе выполнения задания.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4. В дело могут вкладываться материалы, касающиеся дальнейших процессуальных действий (сведения о регистрации, постановление о возбуждении уголовного дела, решение суда, постановление об исполнительном производстве, сведения о реализации изъятого оборудования и (или) незаконно добытой древесины)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53124080" TargetMode="External"/><Relationship Id="rId3" Type="http://schemas.openxmlformats.org/officeDocument/2006/relationships/hyperlink" Target="http://docs.cntd.ru/document/9017477" TargetMode="External"/><Relationship Id="rId4" Type="http://schemas.openxmlformats.org/officeDocument/2006/relationships/hyperlink" Target="http://docs.cntd.ru/document/9017477" TargetMode="External"/><Relationship Id="rId5" Type="http://schemas.openxmlformats.org/officeDocument/2006/relationships/hyperlink" Target="http://docs.cntd.ru/document/90180766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3:58:00Z</dcterms:created>
  <dc:creator>Лесовская Ксения Владимировна</dc:creator>
  <dc:description/>
  <cp:keywords/>
  <dc:language>en-US</dc:language>
  <cp:lastModifiedBy>Белим Юлия Сергеевна</cp:lastModifiedBy>
  <dcterms:modified xsi:type="dcterms:W3CDTF">2018-11-08T03:59:00Z</dcterms:modified>
  <cp:revision>3</cp:revision>
  <dc:subject/>
  <dc:title/>
</cp:coreProperties>
</file>