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74080" cy="286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63080"/>
                          <a:chOff x="0" y="0"/>
                          <a:chExt cx="5974200" cy="28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3480" cy="28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5160" y="1440"/>
                            <a:ext cx="5860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0880" y="4680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685800"/>
                            <a:ext cx="36079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 управление лесн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65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99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м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88128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108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1423080"/>
                            <a:ext cx="1720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 Р И К А 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1369800"/>
                            <a:ext cx="77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0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53440"/>
                            <a:ext cx="13716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2053440"/>
                            <a:ext cx="4363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9520" y="2057400"/>
                            <a:ext cx="375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2054160"/>
                            <a:ext cx="846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880" y="2054160"/>
                            <a:ext cx="102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205416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20541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2054160"/>
                            <a:ext cx="134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2054160"/>
                            <a:ext cx="17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2054160"/>
                            <a:ext cx="610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454120"/>
                            <a:ext cx="568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 Ом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4541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225.45pt" coordorigin="0,0" coordsize="9408,4509">
                <v:rect id="shape_0" stroked="f" o:allowincell="f" style="position:absolute;left:1;top:0;width:9406;height:4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3;top:2;width:922;height:10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5;top:7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1080;width:56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 управление лесн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02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2360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м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388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4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2241;width:2709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 Р И К А 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2157;width:121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9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6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234;width:215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3234;width:68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240;width:59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9;top:3235;width:133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3235;width:16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3235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3235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3235;width:2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235;width:26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235;width:9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6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5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865;width:8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 Ом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86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плановых (рейдовых) осмотров, обследований лесных участков на землях лес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мской области, порядка оформления результатов плановых (рейдовых) осмотров, обследований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Положения об осуществлении федерального государственного лесного надзора (лесной охраны), утвержденного 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Российской Федерации от 22 июня 2007 года № 394</w:t>
        </w:r>
      </w:hyperlink>
      <w:r>
        <w:rPr>
          <w:sz w:val="28"/>
          <w:szCs w:val="28"/>
        </w:rPr>
        <w:t xml:space="preserve">, пунктом 12 Положения о федеральном государственном пожарном надзоре в лесах, утвержденного </w:t>
      </w:r>
      <w:hyperlink r:id="rId5">
        <w:r>
          <w:rPr>
            <w:rStyle w:val="InternetLink"/>
            <w:sz w:val="28"/>
            <w:szCs w:val="28"/>
          </w:rPr>
          <w:t>постановлением Правительства Российской Федерации от 5 июля 2013 года № 476</w:t>
        </w:r>
      </w:hyperlink>
      <w:r>
        <w:rPr>
          <w:sz w:val="28"/>
          <w:szCs w:val="28"/>
        </w:rPr>
        <w:t>, статьей 13.2 Федерального Закона Российской Федерации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 декабря 2008 года № 294-ФЗ, 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дить прилагаемый Порядок проведения плановых (рейдовых) осмотров, обследований лесных участков на землях лесного фонда на территории Омской области, порядок оформления результатов плановых (рейдовых) осмотров, обследований. 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С.В. 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 Знак2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048013" TargetMode="External"/><Relationship Id="rId5" Type="http://schemas.openxmlformats.org/officeDocument/2006/relationships/hyperlink" Target="http://docs.cntd.ru/document/49902518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27:00Z</dcterms:created>
  <dc:creator>Грибенников</dc:creator>
  <dc:description/>
  <cp:keywords/>
  <dc:language>en-US</dc:language>
  <cp:lastModifiedBy>Лесовская Ксения Владимировна</cp:lastModifiedBy>
  <cp:lastPrinted>2018-10-24T12:12:00Z</cp:lastPrinted>
  <dcterms:modified xsi:type="dcterms:W3CDTF">2018-11-08T03:07:00Z</dcterms:modified>
  <cp:revision>18</cp:revision>
  <dc:subject/>
  <dc:title> </dc:title>
</cp:coreProperties>
</file>