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/>
      </w:pPr>
      <w:r>
        <w:rPr/>
        <w:t xml:space="preserve">О внесении изменения в постановление Правительства </w:t>
      </w:r>
    </w:p>
    <w:p>
      <w:pPr>
        <w:pStyle w:val="21"/>
        <w:jc w:val="center"/>
        <w:rPr/>
      </w:pPr>
      <w:r>
        <w:rPr/>
        <w:t xml:space="preserve">Омской области от 27 марта 2008 года № 34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постановление Правительства Омской области от 27 марта     2008 года № 34-п «Об утверждении ставок платы по договору купли-продажи лесных насаждений для собственных нужд граждан» (далее – постановление)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«Ставки платы по договору                        купли-продажи лесных насаждений для собственных нужд граждан»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Омской области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    А.Л. Бур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55:00Z</dcterms:created>
  <dc:creator>nikolaeva_e</dc:creator>
  <dc:description/>
  <cp:keywords/>
  <dc:language>en-US</dc:language>
  <cp:lastModifiedBy>Николаева Екатерина Николаевна</cp:lastModifiedBy>
  <cp:lastPrinted>2017-01-23T11:54:00Z</cp:lastPrinted>
  <dcterms:modified xsi:type="dcterms:W3CDTF">2018-10-23T06:21:00Z</dcterms:modified>
  <cp:revision>12</cp:revision>
  <dc:subject/>
  <dc:title>О внесении изменений в отдельные Постановления </dc:title>
</cp:coreProperties>
</file>