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4080" cy="2863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2863080"/>
                          <a:chOff x="0" y="0"/>
                          <a:chExt cx="5974200" cy="286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73480" cy="28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75160" y="1440"/>
                            <a:ext cx="58608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0880" y="4680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685800"/>
                            <a:ext cx="35730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лавное управление лесного хозя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880" y="6534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4994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м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920" y="88128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11088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369800"/>
                            <a:ext cx="164448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 Р И К А 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369800"/>
                            <a:ext cx="774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8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02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4160"/>
                            <a:ext cx="1512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2054160"/>
                            <a:ext cx="267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20541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05416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2054160"/>
                            <a:ext cx="741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4160"/>
                            <a:ext cx="2584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2054160"/>
                            <a:ext cx="9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2054160"/>
                            <a:ext cx="1112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2054160"/>
                            <a:ext cx="312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20541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0320" y="2054160"/>
                            <a:ext cx="170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2054160"/>
                            <a:ext cx="1157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205416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43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2454120"/>
                            <a:ext cx="5684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. Ом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4541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4pt;height:225.45pt" coordorigin="0,0" coordsize="9408,4509">
                <v:rect id="shape_0" stroked="f" o:allowincell="f" style="position:absolute;left:1;top:0;width:9406;height:4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13;top:2;width:922;height:102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35;top:737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080;width:5626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лавное управление лесн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1029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40;width:2360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м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1388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74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2157;width:2589;height:11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 Р И К А 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157;width:121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90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61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35;width:23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3235;width:42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3235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323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3235;width:11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3235;width:406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4;top:3235;width:15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3235;width:17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3;top:3235;width:49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9;top:3235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3235;width:26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3235;width:182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6;top:323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5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865;width:89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. Ом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386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м управлением лесного хозяйства Ом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 по отбору заявок на реализ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х инвестиционных проек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освоения ле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реализаци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в соответствии с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Омской области от 24 ноября 2010 года                № 229-п «О разработке, утверждении (принятии) административных регламентов», Постановление Правительства Омской области от 12 августа 2009 года № 149-п «Об утверждении Порядка отбора заявок на реализацию приоритетных инвестиционных проектов в области освоения лесов» приказыва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Главным управлением лесного хозяйства Омской области государственной услуги по отбору заявок на реализацию приоритетных инвестиционных проектов в области освоения ле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Настоящий приказ вступает в силу через десять дней после дня его официального опубликования и действует до принятия уполномоченным федеральным органом исполнительной власти административного регламента, регулирующего отношения, связанные с отбором заявок на реализацию приоритетных инвестиционных проектов в области освоения лес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С.В. 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88" w:right="102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ГЛАВНОГО УПРАВЛЕНИЯ ЛЕС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ЗЯЙСТВА ОМ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редост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м управлением лесного хозяйства Омской обла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услуги по отбору заявок на реализ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х инвестиционных проектов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области освоения ле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  <w:gridCol w:w="2076"/>
      </w:tblGrid>
      <w:tr>
        <w:trPr>
          <w:trHeight w:val="555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</w:tc>
      </w:tr>
      <w:tr>
        <w:trPr>
          <w:trHeight w:val="17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управления лесами и использования лесного фон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правовой и кадровой рабо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у отдела организационно-технического обеспечения А.Ю. Елесино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Министерства юстиции Российской Федерации по Омской обла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е Омской обла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у природных ресурсов и экологии Российской Федер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Советник – юрист </w:t>
      </w:r>
    </w:p>
    <w:p>
      <w:pPr>
        <w:pStyle w:val="Normal"/>
        <w:jc w:val="both"/>
        <w:rPr/>
      </w:pPr>
      <w:r>
        <w:rPr/>
        <w:t>отдела правовой и кадров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Е.Н. Николаева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«_____» _________________ 2013 г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88" w:right="102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РИКАЗА ГЛАВ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НОГО ХОЗЯЙСТВА ОМ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редост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м управлением лесного хозяйства Ом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 по отбору заявок на реализ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х инвестиционных проектов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в области освоения лес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457"/>
        <w:gridCol w:w="2191"/>
        <w:gridCol w:w="2191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инициалы и фамилия, согласовавшего проек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ект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лавного управления лесного хозяйства Омской области – главный лесни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Шара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й и кадровой работы – юр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Сад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88" w:right="102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Советник – юрист </w:t>
      </w:r>
    </w:p>
    <w:p>
      <w:pPr>
        <w:pStyle w:val="Normal"/>
        <w:jc w:val="both"/>
        <w:rPr/>
      </w:pPr>
      <w:r>
        <w:rPr/>
        <w:t>отдела правовой и кадров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Е.Н. Николаева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«_____» _________________ 2013 г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588" w:right="102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4F3D2F615C47546AE11B8D03C7FFDBACD4F36366A402733B88B38177B7CCC915204F711F51F04A3HC2EH" TargetMode="External"/><Relationship Id="rId5" Type="http://schemas.openxmlformats.org/officeDocument/2006/relationships/hyperlink" Target="consultantplus://offline/ref=74F3D2F615C47546AE11A6DD2A13A2B0CE406C3D65472964E3D4634A2C75C6C6H125H" TargetMode="External"/><Relationship Id="rId6" Type="http://schemas.openxmlformats.org/officeDocument/2006/relationships/hyperlink" Target="consultantplus://offline/ref=0DBA45CFA43F5DCA2BDB35D06A9B073415CC0713167D0219AE2F79FBAA3C08928252DAA69EE2F437909A18w1t9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17:00Z</dcterms:created>
  <dc:creator>nikolaeva_e</dc:creator>
  <dc:description/>
  <cp:keywords/>
  <dc:language>en-US</dc:language>
  <cp:lastModifiedBy>nikolaeva_e</cp:lastModifiedBy>
  <cp:lastPrinted>2013-06-20T14:29:00Z</cp:lastPrinted>
  <dcterms:modified xsi:type="dcterms:W3CDTF">2013-06-20T07:56:00Z</dcterms:modified>
  <cp:revision>7</cp:revision>
  <dc:subject/>
  <dc:title/>
</cp:coreProperties>
</file>