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отдельные указ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бернатор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 8</w:t>
        </w:r>
      </w:hyperlink>
      <w:r>
        <w:rPr>
          <w:sz w:val="28"/>
          <w:szCs w:val="28"/>
        </w:rPr>
        <w:t xml:space="preserve"> Положения о Главном управлении лесного хозяйства Омской области, утвержденного Указом Губернатора Омской области от 26 декабря 2007 года № 143,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 Главное управление в соответствии с возложенными на него задачами осуществляет следующи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существляет предоставление лесных участков, расположенных в границах земель лесного фонда, в постоянное (бессрочное) пользование, аренду, безвозмездное польз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осуществляет заключение договоров купли-продажи лесных насаждений, расположенных на землях лесного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существляет подготовку, организацию и проведение торгов на право заключения договоров аренды лесных участков, находящихся в государственной собственности, аукционов на право заключения договоров купли-продажи лесных наса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установление сервитутов в отношении лесных участков, расположенных в границах земель лесного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выдает разрешения на выполнение работ по геологическому изучению недр на землях лесного фонда, расположенных на территории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существляет на землях лесного фонда охрану лесов (в том числе осуществления мер пожарной безопасности и тушения лесных пожаров, за исключением выполнения взрывных работ в целях локализации и ликвидации лесных пожаров и осуществления мероприятий по искусственному вызыванию осадков в целях тушения лесных пожаров), защиту лесов (за исключением лесозащитного районирования и государственного лесопатологического мониторинга), воспроизводство лесов (за исключением лесосеменного районирования, формирования федерального фонда семян лесных растений и государственного мониторинга воспроизводства лесов), лесоразве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ет проведение на землях лесного фонда лесоустройства, за исключением случаев, предусмотренных федераль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существляет проектирование лесных участков на землях лесного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разрабатывает и направляет на утверждение Губернатору Омской области проекта лесного пла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разрабатывает и утверждает лесохозяйственные регламенты, а также проведение государственной экспертизы проектов освоения лесов, за исключением случаев, предусмотренных федераль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 ведет государственный лесной реестр в отношении лесов, расположенных на территории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 осуществляет на землях лесного фонда федеральный государственный лесной надзор (лесную охрану), федеральный государственный пожарный надзор в лесах, за исключением случаев, предусмотренных федераль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 устанавливает перечень должностных лиц, осуществляющих федеральный государственный лесной надзор (лесную охран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 осуществляет учет древесины, заготовленной гражданами для собственных нужд в лесах, расположенных на землях лесного фонда, в соответствии с федераль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 осуществляет определение функциональных зон в лесопарковых зонах, площади лесопарковых зон, зеленых зон, установление и изменение границ лесопарковых зон, зеленых з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 устанавливает в соответствии с федеральным законодательством значения целевых показателей критериев оценки приоритетных инвестиционных проектов в области освоения ле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 принимает в соответствии с федеральным законодательством решение об осуществлении выборочных рубок и сплошных рубок лесных насаждений на лесных участках, расположенных в границах территории, признанной зоной чрезвычайной ситуации, без предоставления лесных участков, в том числе в целях создания противопожарных разрыв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 ограничивает пребывание граждан в лесах и въезд в них транспортных средств, проведение в лесах определенных видов работ в целях обеспечения пожарной безопасности или санитарной безопасности в лесах в порядке, установленном уполномоченным федеральным органом исполнительной в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 представляет в уполномоченный федеральный орган исполнительной власти данные о пожарной опасности в лесах и лесных пожарах на территории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 разрабатывает и утверждает в соответствии с федеральным законодательством планы тушения лесных пож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 осуществляет в соответствии с федеральным законодательством мероприятия по ликвидации последствий чрезвычайной ситуации в лесах на территории Омской области, возникшей вследствие лесных пожаров, в том числе на лесных участках, предоставленных в аренду для заготовки древеси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2) устанавливает коэффициент для определения расходов на обеспечение проведения мероприятий по охране, защите, воспроизводству лесов, применяемый при расчете платы по договору купли-продажи лесных насаждений, заключаемому с субъектами малого и среднего предпринимательства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4 статьи 29.1</w:t>
        </w:r>
      </w:hyperlink>
      <w:r>
        <w:rPr>
          <w:sz w:val="28"/>
          <w:szCs w:val="28"/>
        </w:rPr>
        <w:t xml:space="preserve"> Лесного кодекса Российской Федерации, если иное не предусмотрено областным закон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) предоставляет выписки из государственного лесного реестра в соответствии с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) осуществляет закупки товаров, работ, услуг для обеспечения государственных нужд Омской области, за исключением случаев, предусмотренных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) обеспечивает защиту сведений, составляющих государственную тайну, в пределах своей компетенции в соответствии с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) участвует в мероприятиях по мобилизационной подготовке и мобилизации в пределах своей компетенции в соответствии с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) участвует в пределах своей компетенции в разработке и корректировке стратегии социально-экономического развития Омской области, плана мероприятий по ее реализации, прогнозов социально-экономического развития Омской области на среднесрочный и долгосрочный периоды, осуществляет мониторинг и контроль реализации документов стратегического планирования в соответствии с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) участвует в пределах своей компетенции в организации и осуществлении на территории Омской области мероприятий по предупреждению терроризма и экстремизма, минимизации их последствий, за исключением вопросов, решение которых отнесено к ведению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) осуществляет иные функции в соответствии с федеральным и областным законодательством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риложении «Лесной план Омской области» к Указу Губернатора Омской области от 26 января 2009 года № 10 слова «31 декабря 2019 года» заменить словами «1 января 2019 г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стоящий Указ вступает в силу на следующий день после дня его официального опубликования, за исключением пункта 1 настоящего Указа, который вступает в силу с 1 января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убернатор Омской области А.Л. Бурков</w:t>
        <w:br/>
      </w:r>
    </w:p>
    <w:sectPr>
      <w:headerReference w:type="default" r:id="rId4"/>
      <w:headerReference w:type="first" r:id="rId5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E9EC13AE95A236CD1DEEB0B3621B642D731074716A53E138672E71D14E1767284DF7FF2902D75084D017T7TAG" TargetMode="External"/><Relationship Id="rId3" Type="http://schemas.openxmlformats.org/officeDocument/2006/relationships/hyperlink" Target="consultantplus://offline/ref=B274733C2EFB3B52531118A814143D254F76A4354D01F4BA6DDE6B6A0F529A26284B3EDC47j5N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3:21:00Z</dcterms:created>
  <dc:creator>nikolaeva_e</dc:creator>
  <dc:description/>
  <cp:keywords/>
  <dc:language>en-US</dc:language>
  <cp:lastModifiedBy>Николаева Екатерина Николаевна</cp:lastModifiedBy>
  <cp:lastPrinted>2018-10-23T14:52:00Z</cp:lastPrinted>
  <dcterms:modified xsi:type="dcterms:W3CDTF">2018-10-24T10:23:00Z</dcterms:modified>
  <cp:revision>399</cp:revision>
  <dc:subject/>
  <dc:title>О внесении изменений в отдельные указы Губернатора Омской области</dc:title>
</cp:coreProperties>
</file>