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оект</w:t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>
          <w:lang w:val="en-US"/>
        </w:rPr>
      </w:pPr>
      <w:r>
        <w:rPr/>
        <w:t xml:space="preserve">Закон Омской области 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 xml:space="preserve">О внесении изменений в статью 7 Закона Омской области </w:t>
      </w:r>
    </w:p>
    <w:p>
      <w:pPr>
        <w:pStyle w:val="Style17"/>
        <w:rPr/>
      </w:pPr>
      <w:r>
        <w:rPr/>
        <w:t>«О регулировании лесных отношений в Омской области»</w:t>
      </w:r>
    </w:p>
    <w:p>
      <w:pPr>
        <w:pStyle w:val="Style17"/>
        <w:jc w:val="lef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нят</w:t>
      </w:r>
    </w:p>
    <w:p>
      <w:pPr>
        <w:pStyle w:val="Style16"/>
        <w:rPr/>
      </w:pPr>
      <w:r>
        <w:rPr/>
        <w:t>Законодательным Собранием</w:t>
      </w:r>
    </w:p>
    <w:p>
      <w:pPr>
        <w:pStyle w:val="Style16"/>
        <w:rPr/>
      </w:pPr>
      <w:r>
        <w:rPr/>
        <w:t>Омской области</w:t>
      </w:r>
    </w:p>
    <w:p>
      <w:pPr>
        <w:pStyle w:val="Style16"/>
        <w:rPr/>
      </w:pPr>
      <w:r>
        <w:rPr/>
        <w:t>«____» ____________ 2018 год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Статья 1. Внести в статью 7 Закона Омской области от 6 декабря                  2007 года № 981-ОЗ «О регулировании лесных отношений в Омской области» (Ведомости Законодательного Собрания Омской области, 2007, № 5 (54),               ст. 3502; 2008, № 4 (59), ст. 3895; 2009, № 1 (60), ст. 3948; № 2 (61), ст. 4010; 2010, № 2 (65), ст. 4248; 2011, № 2 (70), ст. 4518; Омский вестник, 2011,                   9 декабря, № 54; 2012, 13 апреля, № 16; 12 октября, № 48; 2014, 6 июня,                  № 22; 4 июля, № 26; 2015, 27 февраля, № 8; 13 ноября, № 47; 2016, 22 июля, № 28; 2017, 5 мая, № 17; 2018, 2 марта, № 8; Официальный интернет-портал правовой информации (www.pravo.gov.ru), 2018, 21 июня,                                                        № 5500201806210001; Официальный интернет-портал правовой информации (www.pravo.gov.ru) , 2018, 8 октября, № </w:t>
      </w:r>
      <w:r>
        <w:rPr>
          <w:bCs/>
          <w:sz w:val="28"/>
          <w:szCs w:val="28"/>
        </w:rPr>
        <w:t>5500201810080003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) в пункте 7 после слова «Заготовка» дополнить словом «хвороста,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) дополнить пунктом 8.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8.1. Заготовка валежника (сбор лежащих на поверхности земли остатков стволов деревьев, сучьев, не являющихся порубочными остатками в местах проведения лесосечных работ, и (или) образовавшихся вследствие естественного отмирания деревьев, при их повреждении вредными организмами, буреломе, снеговале) допускается на всей территории земель лесного фонда в границах Омской области за исключением следующих случае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 прямого запрета сбора валежника положениями (паспортами) об особо охраняемых природных территори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 сбора валежника при выполнении работ по охране, защите и воспроизводству лесов, а также при рубке лесных наса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Заготовка валежника может осуществляться в лесах любого целевого назначения в течение года, предельный объем заготовленного валежника не устанавливаетс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Статья 2. Настоящий Закон вступает в силу на следующий день после дня его официального опубликования, за исключением пункта 2 статьи 1 настоящего Закона, который вступает с 1 января 2019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Губернатора Омской области                                                                А.Л. Бур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. Омс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«___» ________________ 2018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ЕКТ"/>
    <w:basedOn w:val="Normal"/>
    <w:qFormat/>
    <w:pPr>
      <w:jc w:val="right"/>
    </w:pPr>
    <w:rPr>
      <w:sz w:val="28"/>
      <w:szCs w:val="28"/>
    </w:rPr>
  </w:style>
  <w:style w:type="paragraph" w:styleId="Style17">
    <w:name w:val="ЗАКОНОДАТЕЛЬНОЕ СОБРАНИЕ"/>
    <w:basedOn w:val="Normal"/>
    <w:qFormat/>
    <w:pPr>
      <w:ind w:left="567" w:right="567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34:00Z</dcterms:created>
  <dc:creator>Екатерина Николаева</dc:creator>
  <dc:description/>
  <cp:keywords/>
  <dc:language>en-US</dc:language>
  <cp:lastModifiedBy>Николаева Екатерина Николаевна</cp:lastModifiedBy>
  <cp:lastPrinted>2018-10-22T10:16:00Z</cp:lastPrinted>
  <dcterms:modified xsi:type="dcterms:W3CDTF">2018-10-24T04:33:00Z</dcterms:modified>
  <cp:revision>101</cp:revision>
  <dc:subject/>
  <dc:title/>
</cp:coreProperties>
</file>