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74080" cy="28632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4200" cy="2863080"/>
                          <a:chOff x="0" y="0"/>
                          <a:chExt cx="5974200" cy="286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73480" cy="28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75160" y="1440"/>
                            <a:ext cx="586080" cy="64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0880" y="468000"/>
                            <a:ext cx="522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0640" y="685800"/>
                            <a:ext cx="357300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лавное управление лесного хозяй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8880" y="653400"/>
                            <a:ext cx="522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914400"/>
                            <a:ext cx="149940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мской обла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920" y="881280"/>
                            <a:ext cx="522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8560" y="110880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0" y="1369800"/>
                            <a:ext cx="1644480" cy="70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 Р И К А 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369800"/>
                            <a:ext cx="774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0820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8028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054160"/>
                            <a:ext cx="213228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__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30 июл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___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880" y="2054160"/>
                            <a:ext cx="2678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9880" y="205416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05416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560" y="2054160"/>
                            <a:ext cx="741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4160"/>
                            <a:ext cx="25848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800" y="2054160"/>
                            <a:ext cx="9792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840" y="2054160"/>
                            <a:ext cx="11124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4000" y="2054160"/>
                            <a:ext cx="312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0520" y="205416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0320" y="2054160"/>
                            <a:ext cx="1706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6280" y="2054160"/>
                            <a:ext cx="1157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__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8480" y="205416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5432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9920" y="2454120"/>
                            <a:ext cx="5684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. Омс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245412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0.4pt;height:225.45pt" coordorigin="0,0" coordsize="9408,4509">
                <v:rect id="shape_0" stroked="f" o:allowincell="f" style="position:absolute;left:1;top:0;width:9406;height:45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13;top:2;width:922;height:102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35;top:737;width:81;height:3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080;width:5626;height:73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лавное управление лесного хозяй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5;top:1029;width:81;height:3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440;width:2360;height:73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мской обла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1;top:1388;width:81;height:3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1746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7;top:2157;width:2589;height:110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 Р И К А 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2157;width:121;height:5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690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961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3235;width:3357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_______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30 июл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9;top:3235;width:42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0;top:3235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3235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6;top:3235;width:116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9;top:3235;width:406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4;top:3235;width:15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1;top:3235;width:175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3;top:3235;width:49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9;top:3235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2;top:3235;width:26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3;top:3235;width:182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__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1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6;top:3235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550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6;top:3865;width:894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. Ом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2;top:3865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О внесении изменения в приказ Главного управления лесног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хозяйства Омской области от 28 сентября 2009 года № 14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Внести в приложение «Перечень должностей государственной гражданской службы в Главном управлении лесного хозяйства Омской области, при назначении на которые граждане и при замещении которых государственные гражданские служащие Омской области обязаны представлять сведения о своих доходах, об имуществе и обязательствах  имущественного характера, а также сведения о доходах, об имуществе и обязательствах имущественного характера  своих супруги (супруга) и несовершеннолетних детей» к приказу Главного управления лесного хозяйства Омской области от    28 сентября 2009 года № 14 следующее изменени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пункт 7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7. Главные специалисты, ведущие специалисты отдела управления лесами и использования лесного фонда Главного управления, отдела охраны, защиты и воспроизводства лесов Главного управления, отдела государственного лесного контроля и надзора Главного управлени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               А.Н. Грибе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709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18:00Z</dcterms:created>
  <dc:creator>ESadovskaia</dc:creator>
  <dc:description/>
  <cp:keywords/>
  <dc:language>en-US</dc:language>
  <cp:lastModifiedBy>Екатерина Николаева</cp:lastModifiedBy>
  <cp:lastPrinted>2010-07-29T14:07:00Z</cp:lastPrinted>
  <dcterms:modified xsi:type="dcterms:W3CDTF">2010-08-02T04:57:00Z</dcterms:modified>
  <cp:revision>6</cp:revision>
  <dc:subject/>
  <dc:title/>
</cp:coreProperties>
</file>