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>к приказу Главного упра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сного хозяйства Ом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30 июля</w:t>
      </w:r>
      <w:r>
        <w:rPr>
          <w:sz w:val="28"/>
          <w:szCs w:val="28"/>
        </w:rPr>
        <w:t>______ 2010_ года № _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>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противодействию коррупции в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лавном управлении лесного хозяйства Омской обла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ибенников Андрей Николаевич - начальник Главного управления лесного хозяйства Омской области, председатель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делько Геннадий Александрович - первый заместитель начальника Главного управления лесного хозяйства Омской области, заместитель председателя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силевская Наталья Петровна - заместитель начальника отдела правовой и кадровой работы Главного управления лесного хозяйства Омской области, секретарь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арапова Ольга Николаевна - заместитель начальника Главного управления лесного хозяйства Ом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мчатный Иван Александрович - начальник отдела государственного лесного контроля и надзора Главного управления лесного хозяйства Ом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вочко Валентина Владимировна - начальник отдела правовой и кадровой работы - юрист Главного управления лесного хозяйств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7:04:00Z</dcterms:created>
  <dc:creator>ESadovskaia</dc:creator>
  <dc:description/>
  <cp:keywords/>
  <dc:language>en-US</dc:language>
  <cp:lastModifiedBy>Екатерина Николаева</cp:lastModifiedBy>
  <cp:lastPrinted>2010-07-29T14:06:00Z</cp:lastPrinted>
  <dcterms:modified xsi:type="dcterms:W3CDTF">2010-08-02T04:56:00Z</dcterms:modified>
  <cp:revision>4</cp:revision>
  <dc:subject/>
  <dc:title/>
</cp:coreProperties>
</file>