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4080" cy="2863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2863080"/>
                          <a:chOff x="0" y="0"/>
                          <a:chExt cx="5974200" cy="286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73480" cy="28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75160" y="1440"/>
                            <a:ext cx="58608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0880" y="4680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685800"/>
                            <a:ext cx="35730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лавное управление лесного хозя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880" y="6534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14994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м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920" y="88128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11088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369800"/>
                            <a:ext cx="164448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 Р И К А 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369800"/>
                            <a:ext cx="774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82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02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54160"/>
                            <a:ext cx="14212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0 июл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2054160"/>
                            <a:ext cx="267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20541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05416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2054160"/>
                            <a:ext cx="741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4160"/>
                            <a:ext cx="2584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2054160"/>
                            <a:ext cx="9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2054160"/>
                            <a:ext cx="1112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2054160"/>
                            <a:ext cx="312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20541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0320" y="2054160"/>
                            <a:ext cx="170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2054160"/>
                            <a:ext cx="1157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8480" y="205416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432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2454120"/>
                            <a:ext cx="5684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. Ом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45412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4pt;height:225.45pt" coordorigin="0,0" coordsize="9408,4509">
                <v:rect id="shape_0" stroked="f" o:allowincell="f" style="position:absolute;left:1;top:0;width:9406;height:4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13;top:2;width:922;height:102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35;top:737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080;width:5626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лавное управление лесн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1029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40;width:2360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м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1388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74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2157;width:2589;height:11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 Р И К А 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157;width:121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90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61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235;width:2237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0 июл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3235;width:42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0;top:3235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323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3235;width:11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3235;width:406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4;top:3235;width:15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3235;width:17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3;top:3235;width:49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9;top:3235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2;top:3235;width:26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3235;width:182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6;top:323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55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865;width:894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. Ом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386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риказ Главного управления лес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хозяйства Омской области от 8 февраля 2008 года № 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состав единой комиссии Главного управления лесного хозяйства Омской области по размещению заказов на поставки товаров, выполнение работ, оказание услуг для нужд Омской области</w:t>
      </w:r>
      <w:r>
        <w:rPr/>
        <w:t xml:space="preserve">, </w:t>
      </w:r>
      <w:r>
        <w:rPr>
          <w:sz w:val="28"/>
          <w:szCs w:val="28"/>
        </w:rPr>
        <w:t>утвержденный приказом Главного управления лесного хозяйства Омской области                                     от 8 февраля 2008 года № 6  (далее – состав единой комиссии) следующее изменени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ключить в состав единой комиссии Батурина Павла Валерьевича – Председателя Совета Омского регионального отделения Общероссийской общественной организации «Деловая Росс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А.Н. Гриб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18:00Z</dcterms:created>
  <dc:creator>ESadovskaia</dc:creator>
  <dc:description/>
  <cp:keywords/>
  <dc:language>en-US</dc:language>
  <cp:lastModifiedBy>Екатерина Николаева</cp:lastModifiedBy>
  <cp:lastPrinted>2010-07-29T12:30:00Z</cp:lastPrinted>
  <dcterms:modified xsi:type="dcterms:W3CDTF">2010-08-02T04:53:00Z</dcterms:modified>
  <cp:revision>10</cp:revision>
  <dc:subject/>
  <dc:title/>
</cp:coreProperties>
</file>