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вышение эффективности лес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вышение эффективности лесного хозяйств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едомственной целевой 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1368"/>
        <w:gridCol w:w="926"/>
        <w:gridCol w:w="766"/>
        <w:gridCol w:w="900"/>
        <w:gridCol w:w="900"/>
        <w:gridCol w:w="900"/>
        <w:gridCol w:w="1368"/>
        <w:gridCol w:w="1152"/>
        <w:gridCol w:w="959"/>
        <w:gridCol w:w="852"/>
        <w:gridCol w:w="829"/>
        <w:gridCol w:w="96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ведомственной целевой программы (далее – ВЦП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 ВЦ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за реализацию мероприятия ВЦП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, участвующие в реализации мероприятия ВЦП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ЦП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реализации мероприятия (группы мероприятий) ВЦП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(месяц/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(месяц/год)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есных участков в пользование, в том числе для заготовки спелых и перестойных насажд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0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 год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Главного управления, начальник отдела </w:t>
            </w:r>
            <w:r>
              <w:rPr>
                <w:color w:val="000000"/>
                <w:sz w:val="20"/>
                <w:szCs w:val="20"/>
              </w:rPr>
              <w:t>управления лесами и использования лесного фонда</w:t>
            </w:r>
            <w:r>
              <w:rPr>
                <w:sz w:val="20"/>
                <w:szCs w:val="20"/>
              </w:rPr>
              <w:t xml:space="preserve"> Главного управлен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ощадь лесных участков, предоставленных в пользова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гекта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ём платежей в бюджетную систему Российской Федерации от использования лесов в расчёте на 1 га земель лесного фонд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 на 1 гекта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осстано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, начальник отдела охраны, защиты и воспроизводства лесов Главн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, организации, определенные по результатам торг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крытых лесной растительностью земель лесного фонда на территории Омской обла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гекта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в лес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, начальник отдела охраны, защиты и воспроизводства лесов Главн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, организации, определенные по результатам торг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лощадь земель лесного фонда, покрытых лесной растительностью, погибшей от пож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ащите ле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, начальник отдела охраны, защиты и воспроизводства лесов Главного 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, организации, определенные по результатам торг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ая площадь земель лесного фонда покрытых лесной растительностью, погибшей от вредителей и болезн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облюдения требований лесного законо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0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2 год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Главного управления, начальник отдела </w:t>
            </w:r>
            <w:r>
              <w:rPr>
                <w:color w:val="000000"/>
                <w:sz w:val="20"/>
                <w:szCs w:val="20"/>
              </w:rPr>
              <w:t>государственного лесного контроля и надзора</w:t>
            </w:r>
            <w:r>
              <w:rPr>
                <w:sz w:val="20"/>
                <w:szCs w:val="20"/>
              </w:rPr>
              <w:t xml:space="preserve"> Главного упра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ое управление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проверок и рейдов соблюдения требований лесного законода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раненных нарушений лесного законодательства из числа выявленн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72"/>
        <w:gridCol w:w="3168"/>
      </w:tblGrid>
      <w:tr>
        <w:trPr/>
        <w:tc>
          <w:tcPr>
            <w:tcW w:w="442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лавн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го хозяйств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 xml:space="preserve">/А.Н. Грибенников/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</w:tc>
      </w:tr>
      <w:tr>
        <w:trPr/>
        <w:tc>
          <w:tcPr>
            <w:tcW w:w="44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дпись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45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2:47:00Z</dcterms:created>
  <dc:creator>NPoklakova</dc:creator>
  <dc:description/>
  <cp:keywords/>
  <dc:language>en-US</dc:language>
  <cp:lastModifiedBy>NPoklakova</cp:lastModifiedBy>
  <cp:lastPrinted>2010-05-13T14:02:00Z</cp:lastPrinted>
  <dcterms:modified xsi:type="dcterms:W3CDTF">2010-05-24T07:25:00Z</dcterms:modified>
  <cp:revision>25</cp:revision>
  <dc:subject/>
  <dc:title>МЕРОПРИЯТИЯ</dc:title>
</cp:coreProperties>
</file>